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участника регионального этапа всероссийской олимпиады школьников 2021-2022 учебного го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6"/>
          <w:szCs w:val="32"/>
        </w:rPr>
      </w:pPr>
      <w:r>
        <w:rPr>
          <w:rFonts w:cs="Times New Roman" w:ascii="Times New Roman" w:hAnsi="Times New Roman"/>
          <w:b/>
          <w:sz w:val="16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лимпиады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стник олимпиады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олностью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ая организация (в соответствии с Уставом) 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ласс______________ Дата рождения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(мобильный)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СНИЛС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олимпиаде участник готовился: с педагогом или самостоятельно </w:t>
      </w:r>
      <w:r>
        <w:rPr>
          <w:rFonts w:cs="Times New Roman" w:ascii="Times New Roman" w:hAnsi="Times New Roman"/>
          <w:sz w:val="24"/>
          <w:szCs w:val="24"/>
        </w:rPr>
        <w:t>(нужное подчеркнуть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педагоге, подготовившем участника к олимпиаде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.И.О. (полностью)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организация (в соответствии с Уставом) __________________________________ ____________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(указать предмет) _______________________________________________________________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(мобильный)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арточке участника олимпиады прилагаются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аспорта участник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из образовательного учреждения с указанием полного наименования в соответствии с Уставом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субъекта на обработку персональных данных и согласие субъекта на распространение персональных данных (участника олимпиады, достигшего 18 лет) или Согласие представителя субъекта на обработку персональных данных и согласие представителя субъекта на распространение персональных данных (одного из родителей участника, не достигшего 18 лет)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ие педагога на обработку персональных данных и согласие педагога на распространение персональных данных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и о состоянии здоровья и отсутствии контактов с инфекционными больными по адресу проживания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 _________________                                                           ( ____________________ 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</w:t>
      </w:r>
    </w:p>
    <w:p>
      <w:pPr>
        <w:pStyle w:val="Normal"/>
        <w:spacing w:lineRule="auto" w:line="240" w:before="0" w:after="0"/>
        <w:ind w:right="-285" w:hanging="0"/>
        <w:contextualSpacing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*Карточка участника без подписи руководителя образовательной организации и печати – недействительна.</w:t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23:26:00Z</dcterms:created>
  <dc:creator>Smishlyaeva</dc:creator>
  <dc:description/>
  <dc:language>en-US</dc:language>
  <cp:lastModifiedBy>Людмила Кулагина</cp:lastModifiedBy>
  <cp:lastPrinted>2021-12-24T13:37:00Z</cp:lastPrinted>
  <dcterms:modified xsi:type="dcterms:W3CDTF">2021-12-28T23:26:00Z</dcterms:modified>
  <cp:revision>2</cp:revision>
  <dc:subject/>
  <dc:title/>
</cp:coreProperties>
</file>